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10 Review Answ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1 – Equations and Inequalitie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1. </w:t>
        <w:tab/>
        <w:t>1. -3</w:t>
        <w:tab/>
        <w:tab/>
        <w:t>2. -25</w:t>
        <w:tab/>
        <w:tab/>
        <w:t>3. -22</w:t>
        <w:tab/>
        <w:tab/>
        <w:t>4. 23</w:t>
        <w:tab/>
        <w:tab/>
        <w:t>5. -6</w:t>
        <w:tab/>
        <w:tab/>
        <w:tab/>
        <w:t>6. 6</w:t>
        <w:tab/>
        <w:tab/>
        <w:t>7. -1/12</w:t>
        <w:tab/>
        <w:t>8. -5/2</w:t>
        <w:tab/>
        <w:tab/>
        <w:t>9. -11/12</w:t>
        <w:tab/>
        <w:t>10. 11/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a) </w:t>
      </w:r>
      <w:r>
        <w:rPr>
          <w:u w:val="single"/>
          <w:lang w:val="fr-FR"/>
        </w:rPr>
        <w:t>p-2r</w:t>
      </w:r>
      <w:r>
        <w:rPr>
          <w:lang w:val="fr-FR"/>
        </w:rPr>
        <w:t xml:space="preserve"> = w</w:t>
        <w:tab/>
        <w:tab/>
        <w:tab/>
        <w:t xml:space="preserve">b) w = </w:t>
      </w:r>
      <w:r>
        <w:rPr>
          <w:u w:val="single"/>
          <w:lang w:val="fr-FR"/>
        </w:rPr>
        <w:t xml:space="preserve">2t </w:t>
      </w:r>
      <w:r>
        <w:rPr>
          <w:u w:val="single"/>
        </w:rPr>
        <w:t>-</w:t>
      </w:r>
      <w:r>
        <w:rPr>
          <w:u w:val="single"/>
          <w:lang w:val="fr-FR"/>
        </w:rPr>
        <w:t xml:space="preserve"> 12</w:t>
      </w:r>
    </w:p>
    <w:p>
      <w:pPr>
        <w:pStyle w:val="Normal"/>
        <w:ind w:left="1440" w:hanging="0"/>
        <w:rPr/>
      </w:pPr>
      <w:r>
        <w:rPr/>
        <w:t>2</w:t>
        <w:tab/>
        <w:tab/>
        <w:tab/>
        <w:tab/>
        <w:t xml:space="preserve">   2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a) x=4</w:t>
        <w:tab/>
        <w:tab/>
        <w:tab/>
        <w:t>b) x=2</w:t>
        <w:tab/>
        <w:tab/>
        <w:tab/>
        <w:t>c) k=26/10</w:t>
        <w:tab/>
        <w:tab/>
        <w:br/>
        <w:t>d) y=-7</w:t>
        <w:tab/>
        <w:tab/>
        <w:tab/>
        <w:t>e) x=23</w:t>
        <w:tab/>
        <w:tab/>
        <w:tab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a) x </w:t>
      </w:r>
      <w:r>
        <w:rPr>
          <w:u w:val="single"/>
          <w:lang w:val="fr-FR"/>
        </w:rPr>
        <w:t>&gt;</w:t>
      </w:r>
      <w:r>
        <w:rPr>
          <w:lang w:val="fr-FR"/>
        </w:rPr>
        <w:t xml:space="preserve"> 5</w:t>
        <w:tab/>
        <w:tab/>
        <w:tab/>
        <w:t xml:space="preserve">b) x </w:t>
      </w:r>
      <w:r>
        <w:rPr>
          <w:u w:val="single"/>
          <w:lang w:val="fr-FR"/>
        </w:rPr>
        <w:t>&gt;</w:t>
      </w:r>
      <w:r>
        <w:rPr>
          <w:lang w:val="fr-FR"/>
        </w:rPr>
        <w:t xml:space="preserve">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II – Problem Solving and Polynomi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1.  </w:t>
        <w:tab/>
      </w:r>
      <w:r>
        <w:rPr>
          <w:lang w:val="fr-FR"/>
        </w:rPr>
        <w:t>a) 5x + 2</w:t>
        <w:tab/>
        <w:tab/>
        <w:t>b) x + 2y</w:t>
        <w:tab/>
        <w:t>c) -24x</w:t>
      </w:r>
      <w:r>
        <w:rPr>
          <w:vertAlign w:val="superscript"/>
          <w:lang w:val="fr-FR"/>
        </w:rPr>
        <w:t>6</w:t>
      </w:r>
      <w:r>
        <w:rPr>
          <w:lang w:val="fr-FR"/>
        </w:rPr>
        <w:tab/>
        <w:t>d) 9x</w:t>
      </w:r>
      <w:r>
        <w:rPr>
          <w:vertAlign w:val="superscript"/>
          <w:lang w:val="fr-FR"/>
        </w:rPr>
        <w:t>8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</w:p>
    <w:p>
      <w:pPr>
        <w:pStyle w:val="Normal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e) x + 2</w:t>
        <w:tab/>
        <w:tab/>
        <w:t>f) 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 -15</w:t>
        <w:tab/>
        <w:t>g)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x +16</w:t>
        <w:tab/>
        <w:t>h) 3x</w:t>
      </w:r>
      <w:r>
        <w:rPr>
          <w:vertAlign w:val="superscript"/>
          <w:lang w:val="en-US"/>
        </w:rPr>
        <w:t xml:space="preserve">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  <w:tab/>
        <w:t>a) x + 5</w:t>
        <w:tab/>
        <w:tab/>
        <w:t>b) 2x + 6</w:t>
        <w:tab/>
        <w:t>c) x – 9</w:t>
        <w:tab/>
        <w:t>d) 2x +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a) width = 28 m and length = 57 m</w:t>
        <w:tab/>
        <w:t>b) one piece is 32 m and the other 4 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) the three numbers are 25, 27, and 29</w:t>
      </w:r>
    </w:p>
    <w:p>
      <w:pPr>
        <w:pStyle w:val="Normal"/>
        <w:rPr>
          <w:lang w:val="en-US"/>
        </w:rPr>
      </w:pPr>
      <w:r>
        <w:rPr>
          <w:lang w:val="en-US"/>
        </w:rPr>
        <w:t>4</w:t>
        <w:tab/>
        <w:t>a) 1 - .50, 1- .25, 4 - .10</w:t>
        <w:tab/>
        <w:t>b) eight days</w:t>
        <w:tab/>
        <w:t>c) $17000</w:t>
        <w:tab/>
        <w:tab/>
        <w:tab/>
        <w:tab/>
        <w:tab/>
        <w:t>d) 35 chickens and 15 pigs</w:t>
        <w:tab/>
        <w:t>e)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nit III – Linear Fun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a) yes</w:t>
        <w:tab/>
        <w:tab/>
        <w:t>b) no</w:t>
        <w:tab/>
        <w:tab/>
        <w:t>c) yes</w:t>
        <w:tab/>
        <w:tab/>
        <w:t>d) 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         a)  (1,5), (2,7), (3,9)</w:t>
        <w:tab/>
        <w:t>b) (-1,5), (0,5), (1,5)</w:t>
        <w:tab/>
        <w:t>c) (-3,-1), (-3,0), (-3,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  <w:tab/>
        <w:t>y intercept (0,-4)  x intercept (6,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  <w:tab/>
        <w:t>A(2,4)</w:t>
        <w:tab/>
        <w:t>B(4,1)</w:t>
        <w:tab/>
        <w:t>C(0,2)</w:t>
        <w:tab/>
        <w:t>D(-5,3)  E(-3,0)  F(-2,-4)  G(-6,-1) H (0,-2)  I(4,-2) J(6,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IV – Application of Linear Fun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  a) crosses the x axis</w:t>
        <w:tab/>
        <w:t>b) cross the y axis</w:t>
        <w:tab/>
        <w:t>c) rise over run, ch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 </w:t>
        <w:tab/>
        <w:t>a) -2</w:t>
        <w:tab/>
        <w:t>b) linear</w:t>
        <w:tab/>
        <w:t>c) 0</w:t>
        <w:tab/>
        <w:t>d) undefined</w:t>
        <w:tab/>
        <w:t>e) 0</w:t>
        <w:tab/>
        <w:t xml:space="preserve">f) (0,7) </w:t>
        <w:tab/>
        <w:t>g) lin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h) ¼</w:t>
        <w:tab/>
        <w:t>i)II</w:t>
        <w:tab/>
        <w:tab/>
        <w:t>j) (5,0)</w:t>
        <w:tab/>
        <w:t xml:space="preserve">k) 3/2 </w:t>
      </w:r>
    </w:p>
    <w:p>
      <w:pPr>
        <w:pStyle w:val="Normal"/>
        <w:rPr>
          <w:lang w:val="en-US"/>
        </w:rPr>
      </w:pPr>
      <w:r>
        <w:rPr>
          <w:lang w:val="en-US"/>
        </w:rPr>
        <w:t>3.  slope = 3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slope = 5/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a) y=2x+5</w:t>
        <w:tab/>
        <w:t>b)  y= 2   c) y=-2/3x -4   d) y= -4/3x + 31/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Graph</w:t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it V – Series and Sequenc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    </w:t>
        <w:tab/>
        <w:t>a) 11, 13</w:t>
        <w:tab/>
        <w:t>b) 36, 49  c) 5/2,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</w:t>
        <w:tab/>
        <w:t>a) 23</w:t>
        <w:tab/>
        <w:t>b) 43</w:t>
        <w:tab/>
        <w:t>c) 56</w:t>
        <w:tab/>
        <w:t>d) 39  e) 302</w:t>
        <w:tab/>
        <w:t>f) 5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</w:t>
        <w:tab/>
        <w:t>a) 26</w:t>
        <w:tab/>
        <w:t>b) -20</w:t>
        <w:tab/>
        <w:t>c) 65.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=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=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) 3, 5, 7, 9</w:t>
        <w:tab/>
        <w:t>b) -2,-1,0,1,2</w:t>
        <w:tab/>
        <w:t>c) 7, 10, 13</w:t>
        <w:tab/>
        <w:t>d) 17,2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)57</w:t>
        <w:tab/>
        <w:t>b) -116</w:t>
        <w:tab/>
        <w:tab/>
        <w:t>c) 1,935</w:t>
        <w:tab/>
        <w:t>d) 855</w:t>
        <w:tab/>
        <w:t>e) -5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VI b – Polygons and Right Ang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1320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3225" cy="129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2590" cy="227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4495" cy="154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1320" cy="133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Ang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 x=12.2 cm</w:t>
        <w:tab/>
        <w:tab/>
        <w:t>4.  x=9cm</w:t>
        <w:tab/>
        <w:t>5. x=6.6cm</w:t>
        <w:tab/>
        <w:t>6. x=74.9 c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o/h = 5.1/8.5 =0.6</w:t>
        <w:tab/>
        <w:t>b) a/h=6.8/8.5=.8</w:t>
        <w:tab/>
        <w:t>c) o/a = 5.1/6.8 = .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sin = 48/60 = .8</w:t>
        <w:tab/>
        <w:t>cos = 36/60=.6</w:t>
        <w:tab/>
        <w:tab/>
        <w:t>tan= 48/36 =1.2</w:t>
      </w:r>
    </w:p>
    <w:p>
      <w:pPr>
        <w:pStyle w:val="Normal"/>
        <w:rPr>
          <w:lang w:val="en-US"/>
        </w:rPr>
      </w:pPr>
      <w:r>
        <w:rPr>
          <w:lang w:val="en-US"/>
        </w:rPr>
        <w:t>2. sin = 27/123=.22</w:t>
        <w:tab/>
        <w:t>cos = 120/123=.97</w:t>
        <w:tab/>
        <w:t>tan= 27/120=.22</w:t>
      </w:r>
    </w:p>
    <w:p>
      <w:pPr>
        <w:pStyle w:val="Normal"/>
        <w:rPr>
          <w:lang w:val="en-US"/>
        </w:rPr>
      </w:pPr>
      <w:r>
        <w:rPr>
          <w:lang w:val="en-US"/>
        </w:rPr>
        <w:t>3. sin= 36/39=.92</w:t>
        <w:tab/>
        <w:t>cos= 15/39= .38</w:t>
        <w:tab/>
        <w:t>tan=36/15=.2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 x=10.39</w:t>
        <w:tab/>
        <w:t>5.x=25.4</w:t>
        <w:tab/>
        <w:t>6. x=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07:00Z</dcterms:created>
  <dc:creator>Regina Catholic School Board</dc:creator>
  <dc:description/>
  <cp:keywords/>
  <dc:language>en-US</dc:language>
  <cp:lastModifiedBy>Regina Catholic School Board</cp:lastModifiedBy>
  <dcterms:modified xsi:type="dcterms:W3CDTF">2010-01-15T08:16:00Z</dcterms:modified>
  <cp:revision>4</cp:revision>
  <dc:subject/>
  <dc:title>Math 10 Review Answer Key</dc:title>
</cp:coreProperties>
</file>